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1_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2 UV Mokošín, VDJ Mokoší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PS Strojní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dvojení prostupů stěnou VDJ Mokošín za akumulačního prostoru do armaturního prostor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í skutečného stavu provedením jádrového vývrtu z armaturního prostoru do akumulačního prostoru VDJ Mokošín, bylo zjištěno, že ŽB stěny má jak akumulační tak i armaturní komora a mezi nimi je vytvořena dilatační spára. Z tohoto důvodu bylo nutné provést jádrové vývrty pro potrubí ve větší délce a bylo nutné utěsnit jak návodní tak i vzdušnou stranu prostupu stěnou segmentovým těsnění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97.695,26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8:35:00Z</dcterms:created>
  <dc:creator>vaclav.beranek</dc:creator>
  <dc:description/>
  <cp:keywords/>
  <dc:language>en-US</dc:language>
  <cp:lastModifiedBy>Vlastimil Mrázek</cp:lastModifiedBy>
  <cp:lastPrinted>2018-06-01T13:08:00Z</cp:lastPrinted>
  <dcterms:modified xsi:type="dcterms:W3CDTF">2019-05-22T18:49:00Z</dcterms:modified>
  <cp:revision>8</cp:revision>
  <dc:subject/>
  <dc:title> </dc:title>
</cp:coreProperties>
</file>